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The Coloring Kids, on Halloween</w:t>
        <w:br/>
        <w:t>Saw a very frightning sight.</w:t>
        <w:br/>
        <w:t>Everyone out Trick-or-Treating</w:t>
        <w:br/>
        <w:t>Was colored the color of white.</w:t>
      </w:r>
    </w:p>
    <w:p>
      <w:pPr>
        <w:pStyle w:val="NormalWeb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This would not do, they both agreed.</w:t>
        <w:br/>
        <w:t>Halloween should be bright and gay.</w:t>
        <w:br/>
        <w:t>So they took out their crayons, markers and pens</w:t>
        <w:br/>
        <w:t>And started to color away.</w:t>
      </w:r>
    </w:p>
    <w:p>
      <w:pPr>
        <w:pStyle w:val="NormalWeb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They colored the ladybugs red and black.</w:t>
        <w:br/>
        <w:t>The pumpkins orange and green.</w:t>
        <w:br/>
        <w:t>They colored the dinosaur purple and pink</w:t>
        <w:br/>
        <w:t>And the monsters black and mean.</w:t>
      </w:r>
    </w:p>
    <w:p>
      <w:pPr>
        <w:pStyle w:val="NormalWeb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They colored the bees yellow and black.</w:t>
        <w:br/>
        <w:t>They colored the bears all brown.</w:t>
        <w:br/>
        <w:t>They colored the frogs two shades of green.</w:t>
        <w:br/>
        <w:t>And put gold to the dancers gowns.</w:t>
      </w:r>
    </w:p>
    <w:p>
      <w:pPr>
        <w:pStyle w:val="NormalWeb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  <w:t>Everyone cheered, as they rode out of sight.</w:t>
        <w:br/>
        <w:t>The Coloring Kids made everything bright!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40"/>
          <w:szCs w:val="40"/>
        </w:rPr>
      </w:pPr>
      <w:r>
        <w:rPr>
          <w:rFonts w:cs="Trebuchet MS" w:ascii="Trebuchet MS" w:hAnsi="Trebuchet MS"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5:00Z</dcterms:created>
  <dc:creator>8736</dc:creator>
  <dc:description/>
  <cp:keywords/>
  <dc:language>en-US</dc:language>
  <cp:lastModifiedBy>8736</cp:lastModifiedBy>
  <dcterms:modified xsi:type="dcterms:W3CDTF">2010-10-07T12:35:00Z</dcterms:modified>
  <cp:revision>2</cp:revision>
  <dc:subject/>
  <dc:title>Pumpkins, pumpkins on the vine</dc:title>
</cp:coreProperties>
</file>